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6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.04.2007r.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a Powiatu Lubliniecki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zkoła Podstawowa w Ligocie  Woźnickiej ul. Szkolna 5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7:07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07:07:00Z</dcterms:modified>
  <cp:revision>2</cp:revision>
  <dc:subject/>
  <dc:title>Formularz B - karta informacyjna dla:</dc:title>
</cp:coreProperties>
</file>